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12-128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2. </w:t>
      </w:r>
      <w:r>
        <w:rPr>
          <w:rFonts w:cs="Arial" w:ascii="Arial" w:hAnsi="Arial"/>
          <w:sz w:val="22"/>
          <w:szCs w:val="22"/>
          <w:lang w:val="sr-Latn-RS"/>
        </w:rPr>
        <w:t xml:space="preserve">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говора о изградњи гасног прикључка и обезбеђењу мерно регулационог сета за објекат правног лиц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закључење Уговора о изградњи гасног прикључка и обезбеђењу мерно регулационог сета за објекат правног лица, између Основне школе „Наталија Нана Недељковић“ Грошница, Крагујевац, „КГ Узор“ доо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финансирање Услуге прикључења објекта на инфраструктуру за изградњу гасног прикључка и обезбеђења мерно регулационог сета за објекат правног лица планирана су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1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изградњи гасног прикључка и обезбеђењу мерно регулационог сета за објекат правног лица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, потписаће вршилац дужности начелника Градске управе за развој и инвестиције Дејан Ружић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Уговора о изградњи гасног прикључка и обезбеђењу мерно регулационог сета за објекат правног лица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Чланом 12. став први тачка 11. Закона о јавним набавкама ("Служебни лист Републике Србије", број 91/19) утврђено је да набавке од наручилаца или групе наручилаца који су носиоци искључивог права на основу којег једини могу да обављају одређену делатност на одређеном географском подручју и које им је додељено или произилази из закона, подзаконског акта или појединачног ак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Уговора о изградњи гасног прикључка и обезбеђењу мерно регулационог сета за објекат правног ли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 управу за имовину, урбанизам и озакоњење, доставила је Мишљење број: 69/21-XXVI-01-III од 05.11.2021. године да с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редства за финансирање Услуге прикључења објекта на инфраструктуру за изградњу гасног прикључка и обезбеђења мерно регулационог сета за објекат правног лица планирана Одлуком о буџету града Крагујевца за 2021. годину („Службени лист града Крагујевца“ број 38/20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6/21),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номска класификација 1424 – специјализоване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доставило је Мишљење број: M-332/21 од 04.11.2021. године да је сагласан са формално-правном природом предложеног нацрта уговора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у чети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градњи гасног прикључка и обезбеђењу мерно регулационог сета за објекат правног лица, између Основне школе „Наталија Нана Недељковић“ Грошница, Крагујевац, „КГ Узор“ доо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финансирање Услуге прикључења објекта на инфраструктуру за изградњу гасног прикључка и обезбеђења мерно регулационог сета за објекат правног лица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15 – Опште услуге локалне самоуправе, Програмска активност 0001 – Функционисање локалне самоуправе и градских општина, Функција 130 – Опште услуге, Апропријација 606, Екомномска класификација 1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градњи гасног прикључка и обезбеђењу мерно регулационог сета за објекат правног лица у име града Крагујевца – Градске управе за развој и инвестиције, потписати вршилац дужности начелника Градске управе за развој и инвестиције Дејан Руж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органа Града.</w:t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икола Даши</w:t>
      </w:r>
      <w:r>
        <w:rPr>
          <w:rFonts w:cs="Arial" w:ascii="Arial" w:hAnsi="Arial"/>
          <w:b/>
          <w:sz w:val="22"/>
          <w:szCs w:val="22"/>
          <w:lang w:val="sr-Latn-RS"/>
        </w:rPr>
        <w:t>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Члан Градског већа, Проф. др Ненад Станишић 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Latn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Arial" w:hAnsi="Arial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Bodytext2">
    <w:name w:val="Body text (2)_"/>
    <w:qFormat/>
    <w:rPr>
      <w:rFonts w:ascii="Arial" w:hAnsi="Arial" w:cs="Arial"/>
      <w:shd w:fill="FFFFFF" w:val="clear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6:00Z</dcterms:created>
  <dc:creator>PC1</dc:creator>
  <dc:description/>
  <cp:keywords/>
  <dc:language>en-US</dc:language>
  <cp:lastModifiedBy>snezana.mihajlovic</cp:lastModifiedBy>
  <cp:lastPrinted>2021-11-22T10:32:00Z</cp:lastPrinted>
  <dcterms:modified xsi:type="dcterms:W3CDTF">2021-11-22T09:32:00Z</dcterms:modified>
  <cp:revision>30</cp:revision>
  <dc:subject/>
  <dc:title>ГРАД КРАГУЈЕВАЦ</dc:title>
</cp:coreProperties>
</file>